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 09/09/2004 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680 del 03/08/2004 – con i poteri del Consiglio: variazione di bilancio e variazione al piano esecutivo di gestione, per incremento capiotolo 27603denominato “organizzazione e coorganizzazione eventi – trasferimento a terzi” e contestuale azzeramento del capitolo 27602 “organizzazione e coorganizzazione – prestazioni di servizio”, senza modifica degli importi complessivi e degli obiettiv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Coordinatore del Dipartimento Autonomo Ambient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parere di regolarità contabile espresso dal Ragioniere Generale nel quale si condividono le osservazioni del Dirigente del Servizio Programmazione, Monitoraggio Entrate e Spese, Mutui e Bilancio comunale, nel senso che “</w:t>
      </w:r>
      <w:r>
        <w:rPr>
          <w:rFonts w:cs="Times New Roman" w:ascii="Times New Roman" w:hAnsi="Times New Roman"/>
          <w:i/>
          <w:sz w:val="24"/>
          <w:szCs w:val="22"/>
        </w:rPr>
        <w:t>l’oggetto della spesa, così come inizialmente prevista in bilancio (intervento 03 – prestazioni di servizi), rientra comunque tra i tagli previsti dal recente D.L. 168/2004</w:t>
      </w:r>
      <w:r>
        <w:rPr>
          <w:rFonts w:cs="Times New Roman" w:ascii="Times New Roman" w:hAnsi="Times New Roman"/>
          <w:sz w:val="24"/>
          <w:szCs w:val="22"/>
        </w:rPr>
        <w:t>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annual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31:00Z</dcterms:created>
  <dc:creator>COMUNE DI NAPOLI</dc:creator>
  <dc:description/>
  <cp:keywords/>
  <dc:language>en-US</dc:language>
  <cp:lastModifiedBy> </cp:lastModifiedBy>
  <cp:lastPrinted>2004-09-09T11:57:00Z</cp:lastPrinted>
  <dcterms:modified xsi:type="dcterms:W3CDTF">2004-09-09T09:58:00Z</dcterms:modified>
  <cp:revision>9</cp:revision>
  <dc:subject/>
  <dc:title>PARERE DEL COLLEGIO DEI REVISORI                      Napoli, …………………</dc:title>
</cp:coreProperties>
</file>